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番号</w:t>
            </w: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名</w:t>
            </w: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日付</w:t>
            </w: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 xml:space="preserve">1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工程中の水の使用目的をチェック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Check ways water is used in processing:</w:t>
            </w:r>
          </w:p>
          <w:p>
            <w:pPr>
              <w:pStyle w:val="Normal"/>
              <w:spacing w:lineRule="exact" w:line="240" w:before="0" w:after="200"/>
              <w:rPr>
                <w:sz w:val="20"/>
                <w:lang w:eastAsia="ja-JP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586604251"/>
            <w:bookmarkStart w:id="1" w:name="__Fieldmark__3_25866042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原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ingredient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586604251"/>
            <w:bookmarkStart w:id="3" w:name="__Fieldmark__4_25866042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加工助剤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processing aid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586604251"/>
            <w:bookmarkStart w:id="5" w:name="__Fieldmark__5_258660425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加熱調理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ooking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586604251"/>
            <w:bookmarkStart w:id="7" w:name="__Fieldmark__6_258660425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品の洗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leaning organic products</w:t>
            </w:r>
            <w:r>
              <w:rPr>
                <w:lang w:eastAsia="ja-JP"/>
              </w:rPr>
              <w:t xml:space="preserve">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586604251"/>
            <w:bookmarkStart w:id="9" w:name="__Fieldmark__7_258660425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製品の輸送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 product transport</w:t>
            </w:r>
            <w:r>
              <w:rPr>
                <w:sz w:val="20"/>
                <w:lang w:eastAsia="ja-JP"/>
              </w:rPr>
              <w:t xml:space="preserve">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586604251"/>
            <w:bookmarkStart w:id="11" w:name="__Fieldmark__8_258660425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冷却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ooling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586604251"/>
            <w:bookmarkStart w:id="13" w:name="__Fieldmark__9_258660425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器具の洗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leaning equipment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2586604251"/>
            <w:bookmarkStart w:id="15" w:name="__Fieldmark__10_258660425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other (specify)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水源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Source of water: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2586604251"/>
            <w:bookmarkStart w:id="17" w:name="__Fieldmark__12_258660425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市水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municipal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2586604251"/>
            <w:bookmarkStart w:id="19" w:name="__Fieldmark__13_258660425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施設内井戸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n-site well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2586604251"/>
            <w:bookmarkStart w:id="21" w:name="__Fieldmark__14_258660425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飲料水としての安全基準に適合していますか？（「飲用適」ですか？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Does water meet the Safe Drinking Water Act or a similar law or regulation if used in countries other than the U.S.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2586604251"/>
            <w:bookmarkStart w:id="23" w:name="__Fieldmark__16_258660425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586604251"/>
            <w:bookmarkStart w:id="25" w:name="__Fieldmark__17_258660425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施設内で使用する水の水質をどのようにチェック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How do you monitor the quality of the water that is used in the facility?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 xml:space="preserve">5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これまでに分かっている水質汚染があれば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List any known water contaminants.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2586604251"/>
            <w:bookmarkStart w:id="27" w:name="__Fieldmark__19_258660425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なし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None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 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施設内で水の処理を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行う際（例：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R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O,UV,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カーボン濾過、軟水化、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p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H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調整など）、処理された水は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S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afe Drinking Water Act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基準を満たしていますか？　不明であれば、水処理設備の業者に確認してください。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/</w:t>
            </w:r>
            <w:r>
              <w:rPr>
                <w:color w:val="000000"/>
                <w:sz w:val="20"/>
              </w:rPr>
              <w:t xml:space="preserve">If you treat water on-site (e.g., RO, UV, carbon filtration, water softeners, pH adjustment), does treated water meet Safe Drinking Water Act Standards? Contact treatment manufacturer if you are unsure. </w:t>
            </w:r>
            <w:r>
              <w:rPr>
                <w:color w:val="000000"/>
                <w:sz w:val="20"/>
                <w:lang w:eastAsia="ja-JP"/>
              </w:rPr>
              <w:t>　　　　　　　　　　　　　　　　　　　　　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28" w:name="__Fieldmark__21_2586604251"/>
            <w:bookmarkStart w:id="29" w:name="__Fieldmark__21_2586604251"/>
            <w:bookmarkEnd w:id="29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30" w:name="__Fieldmark__22_2586604251"/>
            <w:bookmarkStart w:id="31" w:name="__Fieldmark__22_2586604251"/>
            <w:bookmarkEnd w:id="31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N/A, not treated</w:t>
              <w:tab/>
            </w:r>
          </w:p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b/>
                <w:color w:val="000000"/>
                <w:sz w:val="16"/>
                <w:szCs w:val="16"/>
                <w:lang w:eastAsia="ja-JP"/>
              </w:rPr>
              <w:t>Y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ES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であれば、業者から入手した、処理が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S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DWA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に準拠していることを示す文書を提出してください。</w:t>
            </w:r>
          </w:p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f yes, please provide documentation from the manufacturer that the treatment meets the SDWA.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32" w:name="__Fieldmark__23_2586604251"/>
            <w:bookmarkStart w:id="33" w:name="__Fieldmark__23_2586604251"/>
            <w:bookmarkEnd w:id="33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Attached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水（資源）の保全対策を実施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Do you use water conservation strategies?</w:t>
            </w:r>
            <w:r>
              <w:rPr>
                <w:sz w:val="20"/>
                <w:lang w:eastAsia="ja-JP"/>
              </w:rPr>
              <w:t>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4_2586604251"/>
            <w:bookmarkStart w:id="35" w:name="__Fieldmark__24_258660425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5_2586604251"/>
            <w:bookmarkStart w:id="37" w:name="__Fieldmark__25_258660425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その水（資源）保全プログラムの内容を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water conservation program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8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 xml:space="preserve">有機品に接触する水になんらかの物質を添加していますか？ 例：過酢酸、過酸化水素、塩素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lang w:eastAsia="ja-JP"/>
              </w:rPr>
              <w:t>Do you add any substances to water that contacts organic products, ex: peracetic acid, hydrogen peroxide, chlorine?</w:t>
            </w:r>
            <w:r>
              <w:rPr>
                <w:sz w:val="20"/>
                <w:lang w:eastAsia="ja-JP"/>
              </w:rPr>
              <w:t>　　　　　　　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7_2586604251"/>
            <w:bookmarkStart w:id="39" w:name="__Fieldmark__27_258660425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</w:rPr>
              <w:t xml:space="preserve">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8_2586604251"/>
            <w:bookmarkStart w:id="41" w:name="__Fieldmark__28_258660425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sz w:val="20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れぞれの物質についてを記載し、処理を提出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note the materials used and supply documentation for each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  <w:lang w:eastAsia="ja-JP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9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品に直接接触する水に塩素を添加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lang w:eastAsia="ja-JP"/>
              </w:rPr>
              <w:t xml:space="preserve"> Do you add chlorine to water that directly contacts organic products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0_2586604251"/>
            <w:bookmarkStart w:id="43" w:name="__Fieldmark__30_258660425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1_2586604251"/>
            <w:bookmarkStart w:id="45" w:name="__Fieldmark__31_258660425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3" w:hanging="0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製品に、最後に真水でのすすぎを行いますか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 xml:space="preserve">? </w:t>
            </w:r>
            <w:r>
              <w:rPr>
                <w:bCs/>
                <w:sz w:val="20"/>
                <w:lang w:eastAsia="ja-JP"/>
              </w:rPr>
              <w:t>/</w:t>
            </w:r>
            <w:r>
              <w:rPr>
                <w:bCs/>
                <w:sz w:val="20"/>
              </w:rPr>
              <w:t>If</w:t>
            </w:r>
            <w:r>
              <w:rPr>
                <w:b/>
                <w:sz w:val="20"/>
              </w:rPr>
              <w:t xml:space="preserve"> YES, </w:t>
            </w:r>
            <w:r>
              <w:rPr>
                <w:bCs/>
                <w:sz w:val="20"/>
              </w:rPr>
              <w:t>do products undergo a final fresh water rinse?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exact" w:line="240" w:before="60" w:after="60"/>
              <w:ind w:left="376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2586604251"/>
            <w:bookmarkStart w:id="47" w:name="__Fieldmark__32_258660425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Yes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2586604251"/>
            <w:bookmarkStart w:id="49" w:name="__Fieldmark__33_258660425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No, </w:t>
            </w:r>
            <w:r>
              <w:rPr>
                <w:sz w:val="20"/>
                <w:lang w:eastAsia="ja-JP"/>
              </w:rPr>
              <w:t>No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塩素は安全飲料水法の制限（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4.0mg/L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）を超えて添加されない。</w:t>
            </w:r>
            <w:r>
              <w:rPr>
                <w:sz w:val="20"/>
              </w:rPr>
              <w:t>chlorine never added to water above SDWA limits.</w:t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10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製品の加工工程に蒸気を使用し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Is steam used in the processing of organic products?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4_2586604251"/>
            <w:bookmarkStart w:id="51" w:name="__Fieldmark__34_258660425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5_2586604251"/>
            <w:bookmarkStart w:id="53" w:name="__Fieldmark__35_258660425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製造工程でどのように蒸気を使用するか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steam is used in the manufacturing process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1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蒸気が有機品と直接接触する場合、以下を利用し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If steam has direct contact with organic products, do you use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exact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7_2586604251"/>
            <w:bookmarkStart w:id="55" w:name="__Fieldmark__37_258660425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直接接触はしな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  <w:r>
              <w:rPr>
                <w:sz w:val="20"/>
              </w:rPr>
              <w:t xml:space="preserve"> direct contact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8_2586604251"/>
            <w:bookmarkStart w:id="57" w:name="__Fieldmark__38_258660425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濾過器（フィルタ）</w:t>
            </w:r>
            <w:r>
              <w:rPr>
                <w:sz w:val="20"/>
                <w:lang w:eastAsia="ja-JP"/>
              </w:rPr>
              <w:t>/</w:t>
            </w:r>
            <w:r>
              <w:rPr>
                <w:sz w:val="20"/>
              </w:rPr>
              <w:t>steam filters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9_2586604251"/>
            <w:bookmarkStart w:id="59" w:name="__Fieldmark__39_258660425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復水トラップ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c</w:t>
            </w:r>
            <w:r>
              <w:rPr>
                <w:sz w:val="20"/>
              </w:rPr>
              <w:t>ondensate traps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0_2586604251"/>
            <w:bookmarkStart w:id="61" w:name="__Fieldmark__40_2586604251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復水検査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testing of condensate</w:t>
            </w:r>
            <w:r>
              <w:rPr>
                <w:sz w:val="20"/>
                <w:lang w:eastAsia="ja-JP"/>
              </w:rPr>
              <w:t>　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41_2586604251"/>
            <w:bookmarkStart w:id="63" w:name="__Fieldmark__41_258660425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</w:rPr>
              <w:t>最終製品の検査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testing of finished products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42_2586604251"/>
            <w:bookmarkStart w:id="65" w:name="__Fieldmark__42_2586604251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ther (specify)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exact" w:line="240" w:before="60" w:after="60"/>
              <w:rPr/>
            </w:pPr>
            <w:r>
              <w:rPr>
                <w:sz w:val="20"/>
                <w:lang w:eastAsia="ja-JP"/>
              </w:rPr>
              <w:t xml:space="preserve">12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使用しているボイラー添加剤を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List products used as boiler additives.</w:t>
              <w:tab/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44_2586604251"/>
            <w:bookmarkStart w:id="67" w:name="__Fieldmark__44_258660425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ボイラー添加剤は使用しな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NO</w:t>
            </w:r>
            <w:r>
              <w:rPr>
                <w:sz w:val="20"/>
              </w:rPr>
              <w:t xml:space="preserve"> boiler additives used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  <w:lang w:eastAsia="ja-JP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ボイラー添加剤を使用する場合は、その成分リスト（ラベル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MSD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）を提出してください。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b/>
                <w:sz w:val="20"/>
              </w:rPr>
              <w:t>Provide a list of ingredients of boiler additives (attach label information and/or MSDS), if applicable.</w:t>
            </w:r>
          </w:p>
        </w:tc>
      </w:tr>
    </w:tbl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JP-QS-F-185-4, Rev</w:t>
    </w:r>
    <w:r>
      <w:rPr>
        <w:color w:val="000000"/>
        <w:sz w:val="16"/>
      </w:rPr>
      <w:t xml:space="preserve">. </w:t>
    </w:r>
    <w:r>
      <w:rPr>
        <w:color w:val="000000"/>
        <w:sz w:val="16"/>
        <w:lang w:eastAsia="ja-JP"/>
      </w:rPr>
      <w:t>B</w:t>
    </w:r>
    <w:r>
      <w:rPr>
        <w:color w:val="000000"/>
        <w:sz w:val="16"/>
      </w:rPr>
      <w:t>, 20</w:t>
    </w:r>
    <w:r>
      <w:rPr>
        <w:color w:val="000000"/>
        <w:sz w:val="16"/>
        <w:lang w:eastAsia="ja-JP"/>
      </w:rPr>
      <w:t>2</w:t>
    </w:r>
    <w:r>
      <w:rPr>
        <w:color w:val="000000"/>
        <w:sz w:val="16"/>
        <w:lang w:eastAsia="ja-JP"/>
      </w:rPr>
      <w:t>3</w:t>
    </w:r>
    <w:r>
      <w:rPr>
        <w:color w:val="000000"/>
        <w:sz w:val="16"/>
      </w:rPr>
      <w:t>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rFonts w:ascii="Arial Unicode MS" w:hAnsi="Arial Unicode MS" w:cs="Arial Unicode MS" w:eastAsia="Arial Unicode MS"/>
              <w:b/>
              <w:sz w:val="28"/>
              <w:szCs w:val="28"/>
              <w:lang w:eastAsia="ja-JP"/>
            </w:rPr>
            <w:t>水</w:t>
          </w:r>
          <w:r>
            <w:rPr>
              <w:b/>
              <w:sz w:val="28"/>
              <w:szCs w:val="28"/>
            </w:rPr>
            <w:t>Wa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JP-QS-F-185-4, Rev</w:t>
          </w:r>
          <w:r>
            <w:rPr>
              <w:b/>
              <w:color w:val="000000"/>
              <w:sz w:val="20"/>
              <w:szCs w:val="20"/>
            </w:rPr>
            <w:t xml:space="preserve">. </w:t>
          </w:r>
          <w:r>
            <w:rPr>
              <w:b/>
              <w:color w:val="000000"/>
              <w:sz w:val="20"/>
              <w:szCs w:val="20"/>
              <w:lang w:eastAsia="ja-JP"/>
            </w:rPr>
            <w:t>B</w:t>
          </w:r>
          <w:r>
            <w:rPr>
              <w:b/>
              <w:color w:val="000000"/>
              <w:sz w:val="20"/>
              <w:szCs w:val="20"/>
            </w:rPr>
            <w:t>, 20</w:t>
          </w:r>
          <w:r>
            <w:rPr>
              <w:b/>
              <w:color w:val="000000"/>
              <w:sz w:val="20"/>
              <w:szCs w:val="20"/>
              <w:lang w:eastAsia="ja-JP"/>
            </w:rPr>
            <w:t>23</w:t>
          </w:r>
          <w:r>
            <w:rPr>
              <w:b/>
              <w:color w:val="000000"/>
              <w:sz w:val="20"/>
              <w:szCs w:val="20"/>
            </w:rPr>
            <w:t>.11.</w:t>
          </w:r>
          <w:r>
            <w:rPr>
              <w:b/>
              <w:color w:val="000000"/>
              <w:sz w:val="20"/>
              <w:szCs w:val="20"/>
              <w:lang w:eastAsia="ja-JP"/>
            </w:rPr>
            <w:t>09</w:t>
          </w:r>
        </w:p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42:00Z</dcterms:created>
  <dc:creator>Nathan Weber</dc:creator>
  <dc:description/>
  <cp:keywords>Handling OSP</cp:keywords>
  <dc:language>en-US</dc:language>
  <cp:lastModifiedBy>Cindy Elder</cp:lastModifiedBy>
  <cp:lastPrinted>2013-11-15T15:22:00Z</cp:lastPrinted>
  <dcterms:modified xsi:type="dcterms:W3CDTF">2024-02-04T15:29:00Z</dcterms:modified>
  <cp:revision>7</cp:revision>
  <dc:subject>EN-QS-F-185</dc:subject>
  <dc:title>Water</dc:title>
</cp:coreProperties>
</file>